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964966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7755347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7332361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4609774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6241932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2189980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